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defgroup KERN KERNE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ponent form the CubeOS Kernel. Includes multitas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s, exception handling, interrupt management and ini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TY TTY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onent contains all serial IO related code. It contains init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 driver interfaces and generic API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LIST LIS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onent deals with lists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LIBC LIB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terface between the newlib libc and cub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DBDEBUG GDB Debu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thing that came with the newlib and looks like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PU TPU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2C I2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FBIN Fastbi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HW Hardware initialisatio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\defgroup RSM Low-Level Radio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\defgroup NET Network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\defgroup XDR XD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ported from the sun microsystems referenc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