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ntroduction to cubeo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of Cub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ubeOS is a \em small operating system. CubeOS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30 kBytes of bina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ubeOS is an \em embedded operating system. It has been design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purpose, robotics. CubeOS also contains drivers for it's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part, the RoboCu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ubeOS is a \em realtime operating system, it contains fun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time and with the timed execution of code. The RoboCube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contains special functions that deal with time, the T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ubeOS is a \em modular operating system. It is split into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assembled almost independently and form an application specific 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I of CubeOS is split into several components. First, there'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nocore. Its functions include low-level process handling, basic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types, timer and debugging support. Next are the the communication,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work drivers which make use of the cor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nocore provides the follow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hardware-dependent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nterrup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ontext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exception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rap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multi-th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reate() new th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&lt;li&gt; inter-thread communication (signals, message pas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read control (suspend, resume, kill) via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tac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nterrupt manag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nstalling interrupt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nterrupt mask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&lt;li&gt; delivery of interrupts to core processes via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basic data struc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obuf data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list data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unication-, bus- and network driver system provides low-level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ifferent communication, bus and network controllers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RoboCu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I2C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erial communication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PU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pi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radio-link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programming with CubeO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takes place on a external host system. Running a program invo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steps including cross-compilation, linking with the CubeOS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ygnus newlib libc and converting the code into the appropri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downloaded into the target, i.e. the RoboCu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ecute these tasks, a Makefile is present in the user director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the nanokerne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nokernel provides a simplified interface for the programmer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itrary programs on the RoboCube and provides basic multi-threading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unctions.  The cube's multi-threading can be used in a preemp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ative way by either calling the scheduler by an interrupt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connected to the clock timer interrupt or by calling it direc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user task. Atomic operations can be guaranteed by disabl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s by two user-accessible macros, disable() and enable(). Moreo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rnel provides more elaborate functionality like mutexes and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s to handle process concurrency. Threads can communicate vi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(which is trivial since all threads share a common address 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s and messages. Furthermore, the core provides access to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communication port. Additionally, a facility to c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 has been introduced into the core which detects excep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s them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orm a minimal running system, the nanocore needs at least one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driver to be attached to the console communication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design philosophy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nokernel of CubeOS has been designed with several properties in 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Memory management is not supported by hardware. Consequently,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ings more complicated to introduce memory segments artificiall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ir propper use cannot be enforced. So, there is no distin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user'' and ''system'' processes, all processes run in the CPU's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 Hardware access is granted either implicitly (There is only on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of the \iic busmasters, and nothing else has to touch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) or explicitly by the use of semaphores/mut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ince all processes run in the same memory segment, they'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like threads than like processes. Hovever, the code use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'process'' to designate one concurrent execution thread of a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Since there is no dynamic load facility and no {\tt exec()}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, there is only one program running at a time. As a C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only has one namespace for global variables and functions. Car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n to avoid naming collisions between the operating system cor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re are few tasks. An embedded system is not a unix serv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hundred web-server processes being spawned every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ask live long. Usually, a task has one specific purpo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reated upon system initialisation and runs as long as the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CubeOS is intendet as a component-based system in which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basic support for all other components. As soon as on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s not mandatory for all systems, it is put into its own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only bound wh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the kernel contains a static process table with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entries.  The process table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A pointer to the initial stack segemnt of the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pointer is used to free the stack after the thread exits or is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register set of the thread including the stack pointer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in this structure is only current in case the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running.  Note that some register information may also be k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tack of the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state of the process slot\\ Process slo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 &lt;li&gt; Empty &lt;li&gt; Running &lt;li&gt; Ready &lt;li&gt; Sus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Killed 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interrupt level of the process\\ This is the number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in the interrupt mask register while this thread i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signal and signal mask for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parent process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reentrance strucutre of the GNU LibC\\ This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 in the Gnu LibC and may change ov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message field\\ This field can be used to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hread. A zero means no message yet.  The thread can blo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ing for a message by suspending itself. Another thread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a message by filling the message field of the receiving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akeing it up. It can then call the scheduler for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delivery or continue until the sending thread is preemp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hed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semaphore pointer\\ This is a pointer to the semaph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is currently blocking on. The semaphore handler uses thi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intain a list of threads that is currently wait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delta list field\\ This is the current offse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to the thread in Front of it in the delta queue. This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ed by the delta list handler's timer interrupt routin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first entry in the delt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thread priority\\ This value is used by the schedul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ich thread gets the CPU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next field.\\ This field is used if the thread is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 Lists are used by the delta list handler and the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initialisation and thread gener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is started from a \file{crt0.s} assembler file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the hardware boot monitor for hardware initialis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s an initial stack segment and the interrupt vector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in calls several initialisation functions that configu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timer interrupt, the scheduler, the process tab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port. Then, \file{crt0.s} calls the \function{}{main}{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f the us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eOS requires one linear memory segment. The CubeOS memory 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able \ref{tab:memmap}.  The length of the memory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ither predetermined in the linker control file of the us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s computed at run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begin{center} \begin{tabular}{|l|l|l|} \hline Memor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amp; length &amp;function\\ \hline \hline 0x0000 &amp; 4 bytes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nused \\ \hline 0x0004 &amp; 4 bytes &amp; Start Vecto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hline 0x0008 - 0x3ff &amp; 1016 bytes &amp; 254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ctors \\ \hline 0x0400 - &amp; text size &amp;program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orage \\ \hline &amp; data size &amp; progam data storag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hline &amp; &amp; unused memory (heap) \\ \hline &amp; &amp;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ck for first task \\ \hline 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\end{center} \caption{CubeOS initia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p\label{tab:memmap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ystem start, the process table is initialized with all bu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t with state set to empty and one slot with stat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. This slot will takes the data of the initial thread du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xt switch to another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reating a second thread,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unction{int}{create}{(void *thread\_funct)} is called by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. Then, the following steps are execu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A process table slot is allocated for the new threa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ails if there is no free sl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slot is filled with initial values. All li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d empty, the state is set to ready, the parent process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t to the current process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A stack segment is allocated on the heap via \function{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}{malloc}{()}. If the allocation fails, the slot is cleared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unction fail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li&gt; The function returns the process id of the newly created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-1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scheduling and context swit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CubeOS scheduler is a priorityless round-ro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. On each invocation, the scheduler looks for another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ady state. If one is found, a context switch betwee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and the new found thread is executes. If there is no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ready, the scheduler returns control to the old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heduler is either invoked directly or via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. When invoked directly, the context switch sa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register set including CPU state, program and stack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process table. The saved program counter is the on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location within the context switch routine and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both return adresses for the call to the scheduler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ext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cheduler is called from the timer interrupt routine,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itionally contain the exception stack frame. Since the 6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is using different assembler instructions to retur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broutine and from an exception, the stack of the current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o be altered and the scheduler has to be called in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tered stack contains a newly inserted return adr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counter location that was written to the excepti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. The exception stack frame contains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duler start adress. To call the scheduler, the timer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executes the usual return-from-exception instruction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of the scheduler is stored in the program counter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stack frame, the scheduler is executed from the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ld thread. The scheduler can now safely execute a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or simply return control to the current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semaphore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s in CubeOS are implemented with a semaphore data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line functions that work on these.  The basic API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aphore are the two functions \macro{sem\_post}{(sem\_t s)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maphore counter and \macro{sem\_wait}{(sem\_t s)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ments it and blocks when the counter is below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eOS contains two semaphore implementations. The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is based on spinlocks and is not safe against 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between multiple threads but is well suited for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s between an interrupt service routine as the produc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user program as consumer. However, semaphores were re-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btain a complete thread-aware (and thread-safe)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aded semaphores contain a list of blocked threads. A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a wait on a threaded semaphore checks it's counter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than zero, it decrements it and passes on. While it is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ad adds itself to the blocking queue and suspend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thread executes a post operation on a threaded semaphore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 is incremented. If the counter is now one (and therefo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before), it checks for the presence of a thread in the bl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ue. If there is one, that thread is woken up. If there is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, there are several stratiegies (based on priority, li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etc.) to choose one thread that is woken up.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tegies apply on wether to call the scheduler from th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read to give possible runtime to the awakened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delta list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ta list handler is used to block threads for a fixed ti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 list is a scheduler datastructure that contains an simple d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ed list of threads together with a time delay. The time del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is the time difference between the wakeup tim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entry and the wakeup time for the next thread entry,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called the \emph{delta list}. This datastructure can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d wakeup for an arbitrary number of threads efficiently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awback is that inserting a new thread into the list takes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n the length of the list. To insert a new thread, one has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ugh the existing entries in the list, adding up the delta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desired wakeup time for the newly inserted thre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. At this list location, the new thread is inse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puting the delta values before and after the new entry. The 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handler is a procedure that is, as the scheduler, call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r interrupt. It decrements the delta value from the first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lta list. For all threads at the list-head for which the 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zero (or below), the list entry is removed from the del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and its corresponding thread is woken up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`granularity"' of the delta list is depending on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l. A standard configuration is 1 millisecond resolution.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file{timer.h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message pass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passing is another facility that can block threads.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32 bit integer value unequal zero. Both the send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iever of a message can block.  The receiver blocks if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present. The sender blocks if the message buff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r is f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handling is implemented with the two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unction{int}{receive\_message}{()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unction{int}{send\_message}{(int thread, unsigned int message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functions are handled with lists. Each thread's proces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contains a message field and a list of threads that are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nd a message. When calling \function{}{receive\_message}{()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checks for the presence of a message. If there is non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ad suspends itself. If there is a message, the thread clear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field and, if the waiting list is not empty, wakes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thread in the waitin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alling \function{}{send\_message}{()}, the thread check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thread's message field is empty. If it is, it deli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awakes the thread and continues. If it is not empty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s itself into the waiting list of the receiving th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pends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hapter{commun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serial commun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boCube hardware has three asynchronous serial interface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s all have two associated {\tt iobuf} structures that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and output queues. To operate these queues,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ic {\tt put} function that queues characters for output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ic {\tt get} function that dequeues a character and deliver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us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input and output can be redirected to each of these thr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s by calling the function \function{}{setcontty}{int 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appropriate value.  \function{}{printf}{()}, \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}{scanf}{()}, \function{}{outchar}{()}, \function{}{inchar}{()}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on the specified console interface. However,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s can still be directly accessed by using thei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iobuf}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communication with i/o devi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i/o devices can be connected to the RoboCube serial inte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ditmark{fi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{radio commun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eOS provides a layered radio communication protocol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flexibility and provides different levels of intera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st level that CubeOS provides is the one of a serial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and some additional hardware signals that can be contro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of a RadioMetrix BIM UHF module, there are two out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signals (TX Enable and RX Enable) and one incomm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(Carrier Det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standard functonality of a serial port, Cube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function hook in the interrupt service routine of th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used to install a function that is called upon re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 of the radio protocol, the hook function implements a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that decodes data frames and hands them to a highte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editmark{etwas aus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rli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chapter{the driv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ubeOS driver model is also based on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part from the drivers for the serial ports, all other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ponents are only linked into the user program if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vice is used. All CubeOS driver components provide a function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it\_{\it driver}}. The init function allocates the necessar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sources for the driver and configures the static data-structur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driver. By calling the init function of a driver from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m, the linker will include the corresponding driver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o the program image. No other driver function must be invoked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the init\_driver call. However, multiple call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it\_driver}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LD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{\em init\_driver} function registers it's corresponding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init\_driver} function with {\tt atexit()} so that the dri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initialized after the main program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LD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ection{the TPU Dri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TPU driver component is a generalized interface to the MC68332's Time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nit. The TPU's function is described in \cite{TPUref} and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ve to read this book to make use of the TPU's full functionality. The TP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co-processor that can deal with time. It has its own internal micro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s grouped into several functions. The TPU has its own hardware interfa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6 TPU channels. Each of these channels has its own set of register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dicated i/o pin. All channels share a common time base that is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the CPUs clock and can be prescaled by two global scalers. Each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n choose one of these prescalers as its timing source. Each channe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t to a certain function which means that for this channel, the micro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ructions for this function are executed. The TPU has an internal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takes care of the execution of the microcode for all the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pending on their channel number and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ection{the fastbin Dri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fastbin driver component is a generic driver that operates on different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nary outputs that are connected to the RoboCube's CPU bus. There are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asses of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Some of the CPU's pins can be configured as binary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The 68681 DUART chip has dedicated binary out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TPU channels can be configured as binary out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The RoboCube 3 has a dedicated 16-bit binary output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There are also external 8 bit hardware output registers in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boCube extension bo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outputs are often used as direction control pins for mo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ection{the \iic Dri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is driver component initializes multiple instances of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nce there are multiple \iic 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ers present in the system. Prior to use, the driver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s to initialize the hardware and configure each instance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rresponding hardware. Since the \iic bus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ultiple masters, the \iic driver can handle both slave and maste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ever, the master mode is the most commonly used. The data and state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stance is kept in a structure \struct{i2c}. These struct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ed in an array \variable{struct i2c[]}{i2c[]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urrently, the i2c device driver only executes one data transfer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ever, the hardware is able to do other transaction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ection{Macros for memory acc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ember that these are macros, so the behavior might be surp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use pre- or post-operators or function calls as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readbyte}{(x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turns the byte (8 bit) at memory location {\tt 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readshort}{(x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turns the short (16 Bit) at memory location {\tt 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readint}{(x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turns the int (32 bit) at memory location {\tt 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writebyte}{(x,v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s the byte value {\tt v} to memory location {\tt x}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writeshort}{(x,v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s the short value {\tt v} to memory location {\tt x}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writeint}{(x,v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s the int value {\tt v} to memory location {\tt x}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readshortpos}{(x,mask,pos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ads the memory location {\tt x}, shifts {\tt pos} times right and 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{\tt mas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ubsection{\macro{writeshortpos}{(x,v,mask,pos)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sks {\tt v} with {\tt mask}, shifts {\tt pos} times left and stor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orresponding bits of memory location {\tt 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section{The TPU Dri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ubeOS provides basic functionality to configure channels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unctions and provides a high-level interface for some of thes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eader file \hfile{&lt;tpu.h&gt;} contains macros to access the regis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TPUMCR}{(val)} sets the TPU Module Configuration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TPUMCR}{()} reads the TPU Module Configuration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TICR}{(val)} sets the TPU Interrupt Configuration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TICR}{()} reads the TPU Interrupt Configuration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CIER}{(ch,val)} sets the bit in the Channel Interrupt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 to {\tt v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CIER}{(ch)} reads the bit from the Channel Interrupt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CFSR}{(ch,val)} sets the function code in the Channe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lect Register for channel {\tt ch} to {\tt v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CFSR}{(ch)} reads the function code from the Channe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lect Register for channel 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i&gt; \macro{setHSQR}{(ch,val)} sets the sequence code in the Hos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 to {\tt v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i&gt; \macro{getHSQR}{(ch)} reads the sequence code from the Hos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HSRR}{(ch,val)} sets the service code in the Host Service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 to {\tt v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HSRR}{(ch)} reads the the service code from the Host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quest Register for channel 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CPR}{(ch,val)} sets the priority in the Channel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ister for channel {\tt ch} to {\tt v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CPR}{(ch)} reads the priority from the Channel Priority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channel 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clearCISR}{(ch)} clears the interrupt flag in the Channel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tus Register for channel {\tt ch}. Not that this flag {\em must} be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isr, otherwise it will be called over and ove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CISR}{(ch)} reads the interrupt flag from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rupt Status Register for channel {\tt ch}. This might be useful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rupt dispatcher for all TP channels. But since there is a de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tor table entry for every TP channel, this is just added for complete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setPAR}{(ch,nr,val)} sets the parameter {\tt nr} of channel {\tt 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{\tt val}. The parameters are 16-bi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i&gt; \macro{getPAR}{(ch,nr)} gets the value of the parameter {\tt nr} of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c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cros make use of the {\tt readshortpos} and the {\tt writeshortp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cros, so they should be safe against the use of different data-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wever, using signed values may lead to unwante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egin{tabular}{|l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ype &amp; ID &amp;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hline \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2 &amp; DUART OP2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3 &amp; DUART OP3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4 &amp; DUART OP4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5 &amp; DUART OP5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6 &amp; DUART OP6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DUART} &amp; 7 &amp; DUART OP7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TPU} &amp; 0-15 &amp; TPU Channel 0-15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TTL} &amp; 0-15 &amp; Fastbin Channel 0-15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tt FBTYPE\_CPU} &amp; 1 &amp; PCS 1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se are the defined values. The {\tt FBTYPE\_TTL} only work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ardware supports it. The function returns 0 on success, -1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egin{thebibliography}{9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cub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boCube, a ,,universal'' ,,special-purpose'' Hardware for the RoboCup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bots league, Andreas Birk, Holger Kenn, Thomas Walle, DARS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6833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C 68332 Referenc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cpu3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PU32 Referenc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TPUr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PU Referenc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B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adiometrix  BIM-UHF \trademark radio module - Data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PCF857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tasheet PCF 8574 Remote 8-bit I/O expander for \iic-bus, Philips Semiconductors, 02.4.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PCF859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tasheet PCF 8591 8-bit A/D and D/A converter, Philips Semiconductors, 02.4.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PCF858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tasheet PCF 8584 \iic-bus controller, Philips Semiconductors, 19.3.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bibitem{6868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tasheet SCN68681 Dual asynchronous receiver/transmitter (DUART), Phil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miconductors, 1.5.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end{thebibliograph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