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and Release notes for the bdm-gdb-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Magin 20.0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Caveats, Watch-Outs, Gotc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patches for gdb-4.13 to enable remote debugging for a 683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ith BDM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M (Background Debug Mode) is a special debugging mode for (CPU32{+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microcontroller. These controllers are equipped with some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for debugging purpose. With BDM it is possible to debu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controller without using any processor resources lik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or memory space or special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published an hardware interface from a PC's parallel 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lines of BDM. It consists of just two 74HC chips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the software patches supplied with this,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evel debugging on an embedd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his software setup successfully with a Highscreen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DX-33 and Slackware 2.1, kernel versions from 1.1.72 to 1.2.4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ola BCC target board. The target code is generated with a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chain, i.e. gcc-2.6.3 and binutils-2.5.1, after applying the cross-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ftp.cygnus.com:/pub/embedded. The C-Libarary for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wlib-1.6 with modified target stubs for the bcc. Newlib-1.6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ftp.cygnus.com:/pub/embedded. Alternatively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ftp.fta-berlin.de:/pub/crossgcc. GNU-sourc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ftp server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, questions, bugreports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n@lpr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via BDM is accomplished by two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able device driver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rget module within gd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adable device driver has been written for Linux and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m-interface. This interface hardware has been published by Motorol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supported by the bd32 debugger for DOS. I have inclu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atic of the interface in both Orcad-format and a format for a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-80 compatible printer. The description comes from the file bd32-122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bd32 debugger. It can be obtained from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e.ee.ualberta.ca:/pub/motorola/mcu332/bd32-1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aus.sps.mot.com:/pub/mcu332/bd32-1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interfacing to the bdm interface, get the applic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230/D from Motorola and the file BDM-V090.ZIP which contains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DOS. You get BDM-V090.ZIP at the same location as bd32-12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module within gdb and the bdm driver communicat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en/read/write/ioctl-interface.  After having applied the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db-4.13/gdb/bdm.h for the supported ioct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read and written by the driver are the 16-byte words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by CPU32.  See CPU32 manual, chapter 7 (Development Support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the bdm target within gdb is performed with the `target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target bdm /dev/bdmx', where x is the parallel port where the 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a "run" command, you will be asked, if you want a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es, the program will be downloaded to the target and star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the program is just started. You will be informed, what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wnloaded before, so you might want to skip the download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watch the progress of download, you might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 hash" command. Then, for every 512 Bytes of downloaded code, a `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can do with a local debugger concerning breakpoint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debugger, eg. fixed bp, temporary bp, counting bp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 bp, watchpoints, 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trl-c you can interrupt your running program on the target and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db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ste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nd step work like in a host debugger. As well as nexti and ste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will continue after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set variables and memory areas with "print" and "exam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d set processor registers of the user model (i.e. D0-D7,A0-A5,FP,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gdb commands (info registers, print $d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and set other processor registers (supervisor model) with b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 commands: All registers accessible via bdm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by gdb via `bdmget' and `bdmset'. Registers are vbr, ssp, u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c, ppc, sfc, dfc, sr, far, atemp. However, usage of atemp, far and rpc/p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, as the bdm target module uses and modif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nhancement for the download feature. The motivation is,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a memory expansion on my BCC-Board, before being able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macro facility you have to supply a macro file named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ant to download. If you want to download `/usr/proj/remote/rob.coff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file should be named `/usr/proj/remote/rob.bdmmb'. (bdm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dm-debugger, mb for Macro-Before-download). If there is no macr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re is some trouble opening it, this is silently ignored,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macro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md-letter&gt; &lt;num1&gt; &lt;num2&gt; &lt;num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s are either in hex (form 0x), in decimal (form 123)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(form 0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nums depends on the command l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r W means: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o address (num1) contents (num2) length is (num3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1, 2, 4 byt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or Z means: (zap,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memory area beginning at (num1) with byte value (num2) len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um3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r C means: (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emory area from (num1) to (num2) with length (num3) byt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nd lines with a leading '#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displaying dots during download, for every macro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is display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macro file (suffix .bdmme), which is executed _after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of the program and before starting it. It could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some modifications done for preparing the download. This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only if there was a macro befo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the target any time with `bdm_reset'. This i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, as the reset line is pulled low by the bdm interface box. This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before any download. So you can be sure, the proces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witch off bdm mode, do a `bdm_release'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 quitting gdb. Code is started at that PC, where th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points to. If you did not modify vbr, this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program (vbr=0, vector-nr 0 -&gt; reset startup code). The stack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after the same mechanis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ommands (rarely ne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`bdm_delay' sets a delay used in the driver to wait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when transmitting data. It must be specified manually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or speed, cache design, parallel port driving capability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with Motorola's bd32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ound 10 to 15 be sufficient on a 486DX33 Highscreen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lay is too small, you will get errors. See the las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-Outs" for more details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module initializes the delay to 75 which is suffici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586-90. Choose a smaller value in your .gdbinit file.  `bdm_dela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 displays the current dela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dm_init' initializes the bdm public domain interface for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Hopefully you will never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dm_status' gets the status of the bdm public domain interfac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ne connected, you get no message at all. Consider this as a bug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bdm_log on' switches logging on. This feature has been needed for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want to know, what goes over the bdm lines when issuing a gd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switch logging on and see the file `bdm-dbg.log'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Shutting off debugging is done with `bdm_log off'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n be queried with `bdm_log'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 messages of the bdm driver can be enabled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dm_debug_driver &lt;lev&gt;', where &lt;lev&gt; specifies, which debug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m driver is wanted. 0 means no debug at all, 1 means 1 message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d 2 means log everything. For 2, watch your /var/adm/messages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s getting too large. You might even hear your disk work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...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1.1.72 or higher (versions below may work as well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tried). I am currently using kernel 1.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ule utilities. (I am using 1.1.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ree parallel port. It doesn't matter, if a parallel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in the kernel, however, you might get trouble using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boot after changing the bdm interface and the printe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must be jumpered on the standard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78 /* lpt0 or bdm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278 /* lpt1 or bdm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3bc /* lpt2 or bdm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terrupt assignments must be made, as this is a poll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nd install the driver bdm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sources are in gdb-bdm-patches/bdm-driver/bdm.[ch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is suppl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ay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 a bd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 this as ro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/sbin/insmod bdm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/sbin/l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t have insmod, lsmod, rmmod, get the latest mod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device entries in 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use major number 30 for the bdm interface. 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CS-2 compatibility devices according to the latest devic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is gives you a conflict, choose a free major number for the b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device. Change BDM_MAJOR_NUMBER in bdm.h, and re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vice entries in /dev. As ro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knod -m 666 /dev/bdm0 c 3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knod -m 666 /dev/bdm1 c 3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knod -m 666 /dev/bdm2 c 3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ild your own cross-g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gdb-4.13.tar.gz from your next GNU suppl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cd &lt;your_working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unzip -dc ..../gdb-4.13.tar.gz|tar xv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y the p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patch -p &lt;gdb-bdm-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e gdb by calling configure with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"--target-m68k-bdm-coff". You might want to give mor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. See the documentation mentioned in gdb-4.13/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ake to build gdb. See below for `basename'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aveats, Watch-Outs, Gotch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allel printer may not work without reboot after usage of b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on begin and end of loops are not set correctly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ssembly level. As well as single stepping on loop boundar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unclea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size must be as short as possible. We had heavy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DM cable (8pins, 1.5meter) when doing single stepping. They vanished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used a cable of 40cm. The cable between parallel port and b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critical as well. Right now we use a box designed for do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me the bdm-interface, so there is effectively no cable between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Our experience is, that problems with the cable length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on ordinary data transmission, but on single stepping, wher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more critical. Single stepping is used for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, next and step. So if the download works, but single 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eakpoint continue not, check cable length. Thanks to Toni Zolliko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osef Fuchs from Motorola Support Center in Munich for their ass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olat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delay count did not help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delay count, there might be a weak correl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variable `loops_per_second', from which the famous Linus-Bogom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, and which many drivers use for calculating softwar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t tried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dm cross-gdb works for shure only for coff files. (One more rea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coff :-)) Aout might work too, it depends on wether the bfd-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everything out of aout as well. Positive or negative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odify the configuration files for aout + b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nd detach is not supported at the current moment.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not be able to interrupt your running target application any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disable these commands, because I dont know how. So don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a procedure with the `call'-command from the gdb promp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the cross-gdb. GDB crashes with a segmentation faul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happened to a native GDB for Linux. So I assume, it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db-4.13, evtl only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modify the routine which reads in the symbols of the co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tch fixed the problem of a crashing gdb when reading the symb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ff file. Maybe someone with more knowledge about the interiors of gd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module is written with byte sex in mind. That means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68k) is big endian, and host (i386) is little endian. Th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GNU coding styles. It is possible to substitute the l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conv_buf_to_{short,long}, conf_{short,long}_to_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_char_to_{short,long}, conv_{short,long}_to_buf). The key l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_...() routines in findvar.c. It will be necessary when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 on other hw-platforms with a parallel port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wnload a hard reset will be performed by the interface by pu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line down for some time. If there is a monitor runn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it might have not enough time to come up or (in our case of 332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BCC) the monitor is stopped in the middle of showing the promp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never any problems with this, except it looks strange, but if you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alue in #define TIME_TO_COME_UP in remote-bdm.c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 to wait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scovered compiling problems (conflicting definitions for bas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/defs.h and /usr/include/stdlib.h) with the latest Slack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.2.) This has nothing to do with the bdm-gdb patches, but it i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ac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could be improved. Sometimes, error messages with `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xxx' show up. If xxx is in the -6xx range, these messag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 interface. Check cabling to the target, power of the target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now what each code means, check bdm.h. (Yes I kn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). Sometimes you might even get no error message if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e.g. issueing bdm_reset with target not being powered up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ever been a problem in practic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warnings, gdb and bdm work very well together.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errors when working with a debugger, than debugging with printf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ten done in the embedded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nt want to debug, the download facility is worth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debugger. We get download rates of more than 5Kbytes/sec. With S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8400 kbit you will get under optimal conditions less than 2Kbyte/s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